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Patrícia, Mariana e Pedro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74930</wp:posOffset>
            </wp:positionV>
            <wp:extent cx="3886200" cy="1720215"/>
            <wp:effectExtent l="0" t="0" r="0" b="0"/>
            <wp:wrapTight wrapText="bothSides">
              <wp:wrapPolygon edited="0">
                <wp:start x="-28" y="0"/>
                <wp:lineTo x="-28" y="21532"/>
                <wp:lineTo x="21600" y="21532"/>
                <wp:lineTo x="21600" y="0"/>
                <wp:lineTo x="-2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0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oncluímos que o resultado da diferença de potencial é a soma da diferença de potencial das duas lâmpadas. O valor da intensidade da corrente é igual tanto na pilha como nas lâmpadas porque é um circuito em séri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l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0"/>
          <w:szCs w:val="20"/>
        </w:rPr>
        <w:t xml:space="preserve">R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0"/>
          <w:szCs w:val="20"/>
        </w:rPr>
        <w:t>20 Ω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âmpada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0"/>
          <w:szCs w:val="20"/>
        </w:rPr>
        <w:t>10 Ω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133600</wp:posOffset>
            </wp:positionH>
            <wp:positionV relativeFrom="paragraph">
              <wp:posOffset>13335</wp:posOffset>
            </wp:positionV>
            <wp:extent cx="1863090" cy="2143760"/>
            <wp:effectExtent l="0" t="0" r="0" b="0"/>
            <wp:wrapTight wrapText="bothSides">
              <wp:wrapPolygon edited="0">
                <wp:start x="-97" y="0"/>
                <wp:lineTo x="-97" y="21514"/>
                <wp:lineTo x="21600" y="21514"/>
                <wp:lineTo x="21600" y="0"/>
                <wp:lineTo x="-9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3152775</wp:posOffset>
                </wp:positionH>
                <wp:positionV relativeFrom="paragraph">
                  <wp:posOffset>102235</wp:posOffset>
                </wp:positionV>
                <wp:extent cx="3493770" cy="19780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3"/>
                              <w:gridCol w:w="1689"/>
                              <w:gridCol w:w="184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PargrafodaLista"/>
                                    <w:spacing w:lineRule="auto" w:line="276" w:before="200" w:after="20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PargrafodaLista"/>
                                    <w:spacing w:lineRule="auto" w:line="276" w:before="20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PargrafodaLista"/>
                                    <w:spacing w:lineRule="auto" w:line="276" w:before="20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155.75pt;mso-wrap-distance-left:7.05pt;mso-wrap-distance-right:7.05pt;mso-wrap-distance-top:0pt;mso-wrap-distance-bottom:0pt;margin-top:8.05pt;mso-position-vertical-relative:text;margin-left:248.25pt;mso-position-horizontal-relative:margin">
                <v:fill opacity="0f"/>
                <v:textbox inset="0in,0in,0in,0in">
                  <w:txbxContent>
                    <w:tbl>
                      <w:tblPr>
                        <w:tblW w:w="5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3"/>
                        <w:gridCol w:w="1689"/>
                        <w:gridCol w:w="184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PargrafodaLista"/>
                              <w:spacing w:lineRule="auto" w:line="276" w:before="200" w:after="20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PargrafodaLista"/>
                              <w:spacing w:lineRule="auto" w:line="276" w:before="200" w:after="20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V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PargrafodaLista"/>
                              <w:spacing w:lineRule="auto" w:line="276" w:before="200" w:after="20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oncluímos que a diferença de potencial é igual nas duas lâmpadas e é igual nas duas pilhas. A intensidade da corrente é igual tanto nas duas lâmpadas como nas duas pilhas. A intensidade da corrente nas duas pilhas é o soma do valor das duas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/>
      </w:pPr>
      <w:r>
        <w:rPr>
          <w:rFonts w:cs="Arial" w:ascii="Arial" w:hAnsi="Arial"/>
          <w:sz w:val="20"/>
          <w:szCs w:val="20"/>
        </w:rPr>
        <w:t>- Neste esquema a intensidade da corrente das lâmpadas é maior (neste caso o dobro) do que nas lâmpadas da atividade 1, porque este esquema tem duas fontes de energia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0"/>
          <w:szCs w:val="20"/>
        </w:rPr>
        <w:t>10 Ω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212090</wp:posOffset>
            </wp:positionV>
            <wp:extent cx="1676400" cy="166941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6.8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/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/>
      </w:pPr>
      <w:r>
        <w:rPr/>
        <w:t>- A diferença de potencial é igual nas lâmpadas e na pilha porque é um circuito em paralelo. A intensidade da corrente na pilha 1 é a soma do valor da intensidade das duas lâmpadas.</w:t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intensidade das lâmpadas neste esquema é maior do que a intensidade das lâmpadas da atividade 1, porque  estas lâmpadas estão em paralelo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Arial" w:ascii="Arial" w:hAnsi="Arial"/>
          <w:sz w:val="20"/>
          <w:szCs w:val="20"/>
        </w:rPr>
        <w:t>= 10 Ω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500</wp:posOffset>
            </wp:positionH>
            <wp:positionV relativeFrom="paragraph">
              <wp:posOffset>155575</wp:posOffset>
            </wp:positionV>
            <wp:extent cx="1448435" cy="1683385"/>
            <wp:effectExtent l="0" t="0" r="0" b="0"/>
            <wp:wrapTight wrapText="bothSides">
              <wp:wrapPolygon edited="0">
                <wp:start x="-71" y="0"/>
                <wp:lineTo x="-71" y="21537"/>
                <wp:lineTo x="21600" y="21537"/>
                <wp:lineTo x="21600" y="0"/>
                <wp:lineTo x="-71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diferença de potencial é igual tanto na pilha como nas lâmpadas porque é um circuito em paralelo. Na intensidade da corrente o valor da pilha é a soma dos valores das intensidades das corrente das lâmp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ntensidade das correntes das lâmpadas  é igual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Arial" w:ascii="Arial" w:hAnsi="Arial"/>
          <w:sz w:val="20"/>
          <w:szCs w:val="20"/>
        </w:rPr>
        <w:t>= 10 Ω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43:00Z</dcterms:created>
  <dc:creator>Pedro Oliveira</dc:creator>
  <dc:description/>
  <cp:keywords/>
  <dc:language>en-US</dc:language>
  <cp:lastModifiedBy>Patrícia</cp:lastModifiedBy>
  <cp:lastPrinted>2010-10-05T19:02:00Z</cp:lastPrinted>
  <dcterms:modified xsi:type="dcterms:W3CDTF">2012-06-05T18:59:00Z</dcterms:modified>
  <cp:revision>9</cp:revision>
  <dc:subject/>
  <dc:title>MINISTÉRIO DA EDUCAÇÃO</dc:title>
</cp:coreProperties>
</file>